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u w:val="single"/>
        </w:rPr>
        <w:t>Průvodní zprá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1  Identifikační údaj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.1.1.  Údaje o stavbě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název stavby </w:t>
      </w:r>
      <w:r>
        <w:rPr>
          <w:rFonts w:cs="Arial" w:ascii="Arial" w:hAnsi="Arial"/>
          <w:b/>
        </w:rPr>
        <w:t xml:space="preserve">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konstrukce a přístavba sociálního zařízení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stavební úpravy objektu č.p. 248 - na parc.č. 534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ú. Čásla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b) místo stavby:</w:t>
        <w:tab/>
        <w:t xml:space="preserve"> parcela č. 534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k.ú. Čáslav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předmět projektové dokumentac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vá dokumentace ke stavebnímu řízení - stavební povo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tavební úpravy a přístavba objektu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1.2  Údaje o stavebníkov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ymnázium a Střední odborná škola pedagogická Čáslav</w:t>
      </w:r>
    </w:p>
    <w:p>
      <w:pPr>
        <w:pStyle w:val="Normal"/>
        <w:rPr/>
      </w:pPr>
      <w:r>
        <w:rPr>
          <w:rFonts w:cs="Arial" w:ascii="Arial" w:hAnsi="Arial"/>
        </w:rPr>
        <w:t xml:space="preserve">Masarykova 24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6 26 Čáslav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>IČO:   6192404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Č:   </w:t>
      </w:r>
      <w:r>
        <w:rPr>
          <w:rStyle w:val="StrongEmphasis"/>
          <w:rFonts w:cs="Arial" w:ascii="Arial" w:hAnsi="Arial"/>
          <w:b w:val="false"/>
        </w:rPr>
        <w:t>CZ61924041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1.3. Údaje o zpracovateli projektové dokumentac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jektant: Ing. Arch. Luboš Petříček, Nerudova 231, Vr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ČKA 03 5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O:            641 69 651</w:t>
      </w:r>
    </w:p>
    <w:p>
      <w:pPr>
        <w:pStyle w:val="Normal"/>
        <w:rPr/>
      </w:pPr>
      <w:r>
        <w:rPr>
          <w:rFonts w:cs="Arial" w:ascii="Arial" w:hAnsi="Arial"/>
          <w:bCs/>
        </w:rPr>
        <w:t>DIČ:            CZ 730830086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.2  Seznam vstupních údajů 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PD územně plánovací dokumenta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3  Údaje o území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) rozsah řešeného území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rcelní číslo : 534 -  zastavěná plocha a nádvoří, výměra : 2800,00 m2  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.ú. Čáslav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údaje o ochraně území podle jiných právních předpisů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rcelní číslo : 534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jsou údaje o ochraně území podle jiných právních předpisů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arcelní číslo : 534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zastavěná plocha a nádvoří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údaje o souladu s územně plánovací dokumentací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tavební záměr - stavební úpravy a přístavba objektu  č.p. 248 na parc.č. 534; k.ú. Čáslav  je v souladu s ÚPD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unkční plocha: plocha občanského vybavení ,  občanská vybavenost - školství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) údaje o souladu s územním rozhodnutím nebo veřejnoprávní  smlouvou územní rozhodnutí nahrazující a nebo územním souhlasem , popřípadě s regulačním plánem v rozsahu , ve kterém nahrazuje územní rozhodnutí, a v případě stavebních úprav podmiňujících změnu v užívání stavby údaje o jejím souladu s územně plánovací dokumentací .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vební záměr : stavební úpravy a přístavba objektu  č.p. 248 na parc.č. 534,  je předmětem stavebního řízení - územní souhlas  , stavební povolení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 údaje o dodržení obecných požadavků na využití území 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cel č. 534, dle územního plánu  vedena jako plocha občanské vybavenosti plocha: občanská vybavenost - školství</w:t>
      </w:r>
    </w:p>
    <w:p>
      <w:pPr>
        <w:pStyle w:val="Normal"/>
        <w:shd w:fill="FFFFFF" w:val="clear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) seznam výjimek a úlevových řešení:   nejsou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) seznam souvisejících a podmiňujících investic: související a podmiňující investice nejsou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4  Údaje o stavbě :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nová stavba nebo změna dokončené stavby :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ěna dokončené stavby - přístavba , stavební úpravy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účel užívání stavby: objekt gymnázia a střední odborné školy určený ke vzdělávání  středoškolského stupně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) trvalá nebo dočasná stavba: trvalá stavb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d) údaje o ochraně stavby podle jiných právních předpisů:  nejsou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) údaje o dodržení technických požadavků na stavby a obecných technických požadavků zabezpečujících bezbariérové užívání staveb :  jedná se o objekt pro veřejné vzdělávací aktivity  viz bod b), doposud není vyřešen bezbariérový přístup do objektu. Bezbariérovost sociálního zařízení bude řešeno až po vyřešení bezbariérového vstupu do objektu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) údaje o splnění požadavků dotčených orgánů a požadavků vyplívajících z jiných právních předpisů :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noviska dotčených orgánů  budou přiložena  k projektové dokumentaci   :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) navrhované kapacity stavby ( zastavěná plocha , obestavěný prostor, užitná plocha , počet funkčních jednotek a jejich velikosti, počet uživatelů / pracovníků apod. ) :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N.P.- stavební úpravy, rekonstrukce stávajícího sociálního zařízení - ŽENY  a jejich kapacitní rozšíření přístavbou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N.P.- stavební úpravy, rekonstrukce stávajícího sociálního zařízení - MUŽI  a jejich kapacitní rozšíření přístavbou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stavební záměr se týká  stávajícího objektu a nově navržené přístavby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lková podlahová plocha stavebního záměru :  53,25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m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stavěná plocha přístavby objektu : 35,21 m2</w:t>
      </w:r>
    </w:p>
    <w:p>
      <w:pPr>
        <w:pStyle w:val="Normal"/>
        <w:rPr/>
      </w:pPr>
      <w:r>
        <w:rPr>
          <w:rFonts w:cs="Arial" w:ascii="Arial" w:hAnsi="Arial"/>
          <w:bCs/>
        </w:rPr>
        <w:t>obestavěný prostor přístavby : 371,50 m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) základní bilance stavby ( potřeby  a spotřeby médií a hmot, hospodaření s dešťovou vodou , celkové produkované množství a druhy odpadů a emisí, třída energetické náročnosti budov apod.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tápění  je horkovodní systém, systém deskových otopných těles, tepelné ztráty jsou počítány  dle ČSN 06 02 10 , napojení na stávající systém vytápění objekt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e vnitřního vodovodu je napojena  na stávající systém objekt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ystém vnitřní kanalizace je napojen na stávající systém vnitřní kanalizace  v objektu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instalace:napojení na stávající elektroinstalaci objektu přes stívajíc rozvodnou skříň 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dešťová voda  z nové zastřešení přístavby ( střešní plocha: 54.00 m2)  je svedena na stávající střešní kci objektu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i výstavbě  dojde ke vzniku stavební a demoličních odpadů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e vyhlášky č. 381/2001 – katalog odpadů  se zařazují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7</w:t>
      </w:r>
      <w:r>
        <w:rPr>
          <w:rFonts w:cs="Arial" w:ascii="Arial" w:hAnsi="Arial"/>
          <w:u w:val="single"/>
        </w:rPr>
        <w:t xml:space="preserve">. Stavební a demoliční odpady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7 01</w:t>
      </w:r>
      <w:r>
        <w:rPr>
          <w:rFonts w:cs="Arial" w:ascii="Arial" w:hAnsi="Arial"/>
        </w:rPr>
        <w:t xml:space="preserve"> - Beton , cihly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 01 01 -  beton ….   1,80 m3</w:t>
      </w:r>
    </w:p>
    <w:p>
      <w:pPr>
        <w:pStyle w:val="Normal"/>
        <w:rPr/>
      </w:pPr>
      <w:r>
        <w:rPr>
          <w:rFonts w:cs="Arial" w:ascii="Arial" w:hAnsi="Arial"/>
        </w:rPr>
        <w:t>17 01 02 -  cihly  ….    12,60 m3</w:t>
      </w:r>
    </w:p>
    <w:p>
      <w:pPr>
        <w:pStyle w:val="Normal"/>
        <w:rPr/>
      </w:pPr>
      <w:r>
        <w:rPr>
          <w:rFonts w:cs="Arial" w:ascii="Arial" w:hAnsi="Arial"/>
          <w:b/>
        </w:rPr>
        <w:t>17 02</w:t>
      </w:r>
      <w:r>
        <w:rPr>
          <w:rFonts w:cs="Arial" w:ascii="Arial" w:hAnsi="Arial"/>
        </w:rPr>
        <w:t xml:space="preserve"> - Dřevo ,sklo , plas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 02 01  dřevo  ….0,80 m3</w:t>
      </w:r>
    </w:p>
    <w:p>
      <w:pPr>
        <w:pStyle w:val="Normal"/>
        <w:rPr/>
      </w:pPr>
      <w:r>
        <w:rPr>
          <w:rFonts w:cs="Arial" w:ascii="Arial" w:hAnsi="Arial"/>
        </w:rPr>
        <w:t>17 02 03  plasty ….2,25 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7 05 </w:t>
      </w:r>
      <w:r>
        <w:rPr>
          <w:rFonts w:cs="Arial" w:ascii="Arial" w:hAnsi="Arial"/>
        </w:rPr>
        <w:t>– Zemina ( včetně vytěžené zeminy z kontaminovaných míst ) , kamení a vytěžená hluš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7 05 04  zemina a kamení … 4,5 m3 (bude využito na terénní úpravy kolem objektu )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S odpady bude nakládáno v souladu s příslušnými ustanoveními  zákona č. 185/2001 Sb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) základní předpoklady výstavby ( časové údaje o realizaci stavby, členění na etapy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pokládaná doba výstavby : 02/ 2020 - 05/ 202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) orientační náklady stavby : 4.0  mil. Kč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Googqstidbit0">
    <w:name w:val="goog_qs-tidbit-0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4BA714"/>
      <w:sz w:val="20"/>
      <w:szCs w:val="20"/>
    </w:rPr>
  </w:style>
  <w:style w:type="paragraph" w:styleId="Normlnweb1">
    <w:name w:val="Normální (web)1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11:00Z</dcterms:created>
  <dc:creator>Luboš Petříček</dc:creator>
  <dc:description/>
  <dc:language>en-US</dc:language>
  <cp:lastModifiedBy>lubos p3</cp:lastModifiedBy>
  <cp:lastPrinted>2014-03-25T07:38:00Z</cp:lastPrinted>
  <dcterms:modified xsi:type="dcterms:W3CDTF">2019-10-25T06:11:00Z</dcterms:modified>
  <cp:revision>2</cp:revision>
  <dc:subject/>
  <dc:title>1</dc:title>
</cp:coreProperties>
</file>